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nzano</w:t>
            </w:r>
            <w:r>
              <w:rPr/>
              <w:t xml:space="preserve">__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a            </w:t>
            </w:r>
            <w:r>
              <w:rPr>
                <w:b/>
                <w:color w:val="FF0000"/>
              </w:rPr>
              <w:t>di Ponzano</w:t>
            </w:r>
            <w:r>
              <w:rPr/>
              <w:t xml:space="preserve"> ___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55 porz.</w:t>
            </w:r>
            <w:r>
              <w:rPr/>
              <w:t xml:space="preserve">  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06, 507, 508</w:t>
            </w:r>
            <w:r>
              <w:rPr/>
              <w:t xml:space="preserve">  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-1778635</wp:posOffset>
                      </wp:positionV>
                      <wp:extent cx="3235960" cy="16935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5960" cy="169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9935" cy="1726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35520" r="28977" b="169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935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pt;height:133.35pt;mso-wrap-distance-left:9.05pt;mso-wrap-distance-right:9.05pt;mso-wrap-distance-top:0pt;mso-wrap-distance-bottom:0pt;margin-top:-140.0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935" cy="1726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35520" r="28977" b="169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935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3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31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31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, mandorli.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Notevole edificio per tipologia e preesistenze  storiche. Ingloba parte delle strutture del castello medievale di Ponzano; affiorano ancora notevoli tratti di filaretto antic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3416300" cy="22720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1515" cy="21793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1515" cy="217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pt;height:178.9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1793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3665</wp:posOffset>
                      </wp:positionV>
                      <wp:extent cx="3412490" cy="22599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2490" cy="225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7705" cy="21672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705" cy="2167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pt;height:177.95pt;mso-wrap-distance-left:9.05pt;mso-wrap-distance-right:9.05pt;mso-wrap-distance-top:0pt;mso-wrap-distance-bottom:0pt;margin-top:8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705" cy="21672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16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</wp:posOffset>
                      </wp:positionV>
                      <wp:extent cx="3415665" cy="23006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665" cy="230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0880" cy="220789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0880" cy="220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95pt;height:181.15pt;mso-wrap-distance-left:9.05pt;mso-wrap-distance-right:9.05pt;mso-wrap-distance-top:0pt;mso-wrap-distance-bottom:0pt;margin-top:0.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20789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0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15:58:00Z</dcterms:modified>
  <cp:revision>10</cp:revision>
  <dc:subject/>
  <dc:title>COMUNE DI  </dc:title>
</cp:coreProperties>
</file>